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2) VENTILCONVETTORI – Operazioni b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del filtro 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trollo stato e livello di rumorosità dell’elettroventilatore ed eventuale lubrificazione dei relativi cuscinett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tenuta degli attacchi idraulici ed eliminazione di eventuali perdite d’ac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2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funzionalità del controllo termostatico. Pulizia della so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TA-7.2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29:00Z</dcterms:created>
  <dc:creator> Bruno</dc:creator>
  <dc:description/>
  <dc:language>en-US</dc:language>
  <cp:lastModifiedBy>client3</cp:lastModifiedBy>
  <cp:lastPrinted>2006-09-01T13:16:00Z</cp:lastPrinted>
  <dcterms:modified xsi:type="dcterms:W3CDTF">2006-12-01T15:32:00Z</dcterms:modified>
  <cp:revision>4</cp:revision>
  <dc:subject/>
  <dc:title>Cod</dc:title>
</cp:coreProperties>
</file>